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286" w:leader="none"/>
          <w:tab w:val="center" w:pos="4976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DEL MAR SAN AMARO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81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09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31.2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RODRIGUEZ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53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3.2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IÑEI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8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1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6.0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LDONEDO SUAR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0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2.2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1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9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90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0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0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5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4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9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49.3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LO PENA DANI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2.3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9.9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6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7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NATACION AS PONTES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63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6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31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75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3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53.9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19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9.10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6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53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58</w:t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EIJ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3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5.3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8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8.54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SUA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0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10.47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MENDEZ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50</w:t>
      </w:r>
    </w:p>
    <w:p>
      <w:pPr>
        <w:pStyle w:val="Normal"/>
        <w:tabs>
          <w:tab w:val="clear" w:pos="720"/>
          <w:tab w:val="left" w:pos="520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0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50.06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019" w:leader="none"/>
          <w:tab w:val="left" w:pos="1136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</w:p>
    <w:p>
      <w:pPr>
        <w:pStyle w:val="Normal"/>
        <w:tabs>
          <w:tab w:val="clear" w:pos="720"/>
          <w:tab w:val="left" w:pos="5206" w:leader="none"/>
          <w:tab w:val="right" w:pos="59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58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52</w:t>
      </w:r>
    </w:p>
    <w:p>
      <w:pPr>
        <w:pStyle w:val="Normal"/>
        <w:tabs>
          <w:tab w:val="clear" w:pos="720"/>
          <w:tab w:val="right" w:pos="59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4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LUB TENIS CODESAL 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left" w:pos="3795" w:leader="none"/>
          <w:tab w:val="right" w:pos="9090" w:leader="none"/>
          <w:tab w:val="right" w:pos="1013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_RELEVOS_PRUEBA.43-4X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5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3 - 4x1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